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imo biennio esecuzione ed interpretazion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hitarra</w:t>
      </w:r>
    </w:p>
    <w:tbl>
      <w:tblPr>
        <w:tblW w:w="10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861"/>
        <w:gridCol w:w="326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biettivi e conoscenze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bilità da raggiunge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todi e repertori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incipali elementi organologici dello strumento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pporto tra gestualità produzione sonora e lettura di notazione tradizionale e non.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petti ritmici, metrici,agogici,melodici,fraseologici, formali.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mplici procedimenti analitici dei repertori studiati.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ementi essenziali che connotano generi e stili diversi e relativa contestualizzazione storico stilistica dei repertori studiati.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mplici composizioni strumentali di diverse epoche generi,stili e provenienze geografiche.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ementi essenziali di metodologie di studio e di memorizzazione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ntenere un adeguato equilibrio psico-fisico in diverse situazioni di performan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quisire tecniche funzionali alla lettura a prima vista alla memorizzazione e all’esecuzione estemporane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coltare e valutare se stessi e gli altri nelle esecuzioni solistiche e di grupp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ssedere tecniche strumentali adeguate all’esecuzione per la lettura di repertori scelti tra generi e stili divers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attare le metodologie di studio alla soluzione di problemi esecutivi anche in rapporto alle proprie caratteristiche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ale singole in tutte le tonalità maggiori e minori nella massima estensione consentita dallo strument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M. Giuliani, 120 Arpeggi i primi 60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M. Giuliani studi op. 1,30,100,51,98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F. Sor, studi op. 31,60,25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M. Carcassi, studi op.60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L. Brower, Etudes simpl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N. Paganini, i ghiribizz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. Ponce,  prelud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 Aguado, Metod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ercari,pavane e gagliarde tratte dal repertorio rinascimental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ani di qualsiasi epoca e stile di adeguato livello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200" w:leader="none"/>
        </w:tabs>
        <w:jc w:val="right"/>
        <w:rPr/>
      </w:pPr>
      <w:r>
        <w:rPr>
          <w:b/>
          <w:sz w:val="24"/>
          <w:szCs w:val="24"/>
        </w:rPr>
        <w:t>L’insegnante di chitarra:</w:t>
      </w:r>
    </w:p>
    <w:p>
      <w:pPr>
        <w:pStyle w:val="Normal"/>
        <w:tabs>
          <w:tab w:val="clear" w:pos="708"/>
          <w:tab w:val="left" w:pos="4200" w:leader="none"/>
        </w:tabs>
        <w:spacing w:before="0" w:after="200"/>
        <w:jc w:val="right"/>
        <w:rPr/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Calogero Sportat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7:51:00Z</dcterms:created>
  <dc:creator>Calogero</dc:creator>
  <dc:description/>
  <dc:language>en-US</dc:language>
  <cp:lastModifiedBy>Calogero</cp:lastModifiedBy>
  <dcterms:modified xsi:type="dcterms:W3CDTF">2011-09-12T19:15:00Z</dcterms:modified>
  <cp:revision>3</cp:revision>
  <dc:subject/>
  <dc:title/>
</cp:coreProperties>
</file>